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28.05pt;margin-top:-9pt;width:495.5pt;height:62.95pt;mso-wrap-style:none;v-text-anchor:middle" type="_x0000_t136">
            <v:path textpathok="t"/>
            <v:textpath on="t" fitshape="t" string="С П О Р Т И В Н Ы Й   Т У Р И З М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  <w:t>Т у р и з м    и    лыжи.</w:t>
      </w:r>
    </w:p>
    <w:p>
      <w:pPr>
        <w:pStyle w:val="Normal"/>
        <w:jc w:val="both"/>
        <w:rPr>
          <w:sz w:val="22"/>
        </w:rPr>
      </w:pPr>
      <w:r>
        <w:rPr/>
        <w:t xml:space="preserve">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еугомонное это племя – туристы. Совсем недавно городские туристы проверяли свои силы в плавательном бассейне, в прошедшее воскресенье закончились  соревнования лыжном туристском многоборье. Ни как не успокоятся городские туристы. А ведь олимпийский год только начин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 течение трёх  дней  проходило очередное, 8 по счёту, открытое первенство города по лыжному туристскому многоборью. 70 человек приняло участие в этих соревнованиях и это, не смотря на погоду, которая каждый раз перед началом очередного дня преподносила какой-нибудь сюрприз. Кроме городских команд, представляющих клуб «Дорога ветров», турклубы «Водник» (рук.Мартынов В.П., Маюков С.В., Александров С.Г.), «Азимут» (рук.Иванов А.И.), школы № 20 (рук. Мокинова Е.Е., Еричева Н.В., Харитонов С.Ю.), школы № 14 (рук.Сорокин В.И.), школы-интернат № 9 (рук.Новиков Ю.В.), приняли участие 5 иногородних команд из г.Нижний Новгород, Заволжье и Городецкого райо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 первый день туристы-лыжники соревновались в личном зачёте на дистанции короткой туристской полосе препятствий, которая была  проложена в карьере в районе пос.Хитрый. Все трассы, которые подготовили организаторы, были ледяными. Одной из основных задач, которые ставили организаторы этих соревнований, была проверка лыжной подготовки у туристов. И наши туристы справились с этой задачей. Только одна лыжа была сломана на жёстких ледяных трассах. На дистанции были поставлены следующие этапы: подъём по склону «ёлочкой», слалом, траверс склона, спуск по склону «лесенкой», подъём и спуск по склону по перилам, скоростной спуск и спуск с торможени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Среди мужчин лучший результат показал Симонов Сергей из Заволжья, второе место занял Олесницкий Тарас из команды «Дорога ветров», третье – Осокин Николай (Заволжье), совсем немного не хватило до призового места Чукрину Алексею из «Дороги ветров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Среди старших юношей не было равных Торопову Кириллу, ученику школы № 16, второй результат показал Серов Евгений (школа № 20). Третьим стал Кудрявцев Евгений из ПУ-81 г.Заволжь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У младших юношей победил  Бычков Андрей (школа 20), второе место занял – Кельмаев Антон (т/к «Водник»), третье – Калмыков Сергей (т/к «Азимут»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У женщин первые 4 места заняли представители г.Заволжья и Городецкого района. Сильнейшей стала Симонова Ольга. Лучшей из саровчан стала Липова Вера («Дорога ветров»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Среди старших школьниц весь пьедестал почёта заняли наши гости, лучшей была Шигарова Яна из ПУ-81 г.Заволжья.  У нас не нашлось ни одной спортсменки этого возраста, зато среди младших девочек лучший результат показала Капранова Марина (школа 20), второе место у представительницы клуба «Юный скалолаз» Шевцовой Ольги, а третье у Тимониной Юлии (т/к «Водник»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омандное первенство в этом виде программы среди школьников выиграли юные туристы школы № 2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о второй день соревнований все команды соревновались на командной технической дистанции. Среди взрослых команд, соревновавшихся на дистанции 3 класса, победила команда «Дорога ветров», выступавшая в составе: Олесницкий Тарас, Чукрин Алексей, Липовы Денис и Вера. Призовые места заняли приезжие команды г.Заволжья и Городецкого райо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Среди школьников лучший результат показала молодая команда турклуба «Водник», за которую выступали: Дорожкина Елена, Наумов Вадим, Ванюхин Евгений и Кельмаев Ант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Среди команд, которые соревновались на дистанции 2 класса сильнейшей стала команда ПУ-81 из г.Заволжья. Последующие места заняли команды школы 20, «Водник», «Азиму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Последним видом программы чемпионата города по лыжному турмногоборью стали соревнования на тактико-технической дистанции. К сожалению, погода в очередной раз преподнесла сюрприз. Всю ночь перед стартом и во время самих соревнований шёл снег. Но несмотря на жуткую погоду 7 команд (4 приезжих и 3 местных) вышли на старт. Особенностью соревнований на тактико-технической дистанции является чёткое распределение своих сил по всей дистанции и жёсткое общее контрольное время на дистанции, в которое необходимо уложиться командам, принявшим старт. Из всех команд только две – «Дорога ветров» и сборная Городецкого района смогли уложиться в общее контрольное время. Победила в этом виде программы ребята из команды «Дорога ветров», за которую, кроме уже названных, выступали Голубев Алексей и Пронина Еле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В результате 3-х дневной борьбы лучшей командой среди взрослых стала команды «Дорога ветров» (капитан команды Олесницкий Тарас), второе место у команды Городецкого района, третье – у команды ПУ-81 г.Заволжья.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Среди школьников города победителями стали начинающие турмногоборцы из команды «Водник», представляющей Центр Внешкольной работы. Команда награждена переходящим Кубком и будет защищать честь города на ХХ первенстве области по технике и тактике лыжного туризма среди учащихся в г.Кстове. Второе место присуждено команде школы 20 и третье – команде «Азиму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Станция детского и юношеского туризма учредила памятный приз самому молодому участнику соревнований. Им стал 10-летний Шевцов Михаил из клуба «Юный скалолаз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Прошедшие соревнования показали возросший интерес к лыжному турмногоборью среди школьников и взрослых туристов города. Будем надеется, что количество участников перейдёт на качество выступлений на областных стартах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Зимние старты у городских туристов завершены, впереди жаркое лето и соревнования по водному, пешеходному и горному туристскому многоборь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P</w:t>
      </w:r>
      <w:r>
        <w:rPr>
          <w:sz w:val="22"/>
        </w:rPr>
        <w:t>.</w:t>
      </w:r>
      <w:r>
        <w:rPr>
          <w:sz w:val="22"/>
          <w:lang w:val="en-US"/>
        </w:rPr>
        <w:t>S</w:t>
      </w:r>
      <w:r>
        <w:rPr>
          <w:sz w:val="22"/>
        </w:rPr>
        <w:t>.  Подведены итоги 2-го чемпионата города по спортивным походам (конкурс отчётов). Решением МКК городской федерации туризма победителями в классе походов 1-2 категории сложности стал пеший поход по Нижегородской области под руководством Мокиновой Евдокии Евтифьены. Поход проходил по Кулебакскому, Навашинскому, Вачскому, Сосновскому и Арзамаскому районам. В нём приняли участие: Мокинова Е.Е., Нижегородцев Владимир и Михаил, Бычков Андрей, Кияйкина Анастасия, Игнатюк Валер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Второе место присуждено турклубу «Медик» за водный поход под руководством Агалаковой Галины по реке Лух, в котором приняло участие 23 человека (из них 7 детей до 15 лет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Третье место присуждено тоже водному походу по реке Лух под руководством Урбанович Ольги, в котором приняло участие 3 человека на одной байдар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Среди походов 3 и выше категории сложности решено было победителей не определять, т.к. поступило всего 2 отчёта. Они будут соревноваться вместе с походами, которые состоятся в 2004 году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Баринов А.В.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Председатель федерации туризма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Тел: 5-27-92.</w:t>
      </w:r>
    </w:p>
    <w:p>
      <w:pPr>
        <w:pStyle w:val="Normal"/>
        <w:jc w:val="right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E</w:t>
      </w:r>
      <w:r>
        <w:rPr>
          <w:b/>
          <w:bCs/>
          <w:sz w:val="22"/>
        </w:rPr>
        <w:t>-</w:t>
      </w:r>
      <w:r>
        <w:rPr>
          <w:b/>
          <w:bCs/>
          <w:sz w:val="22"/>
          <w:lang w:val="en-US"/>
        </w:rPr>
        <w:t>mail</w:t>
      </w:r>
      <w:r>
        <w:rPr>
          <w:b/>
          <w:bCs/>
          <w:sz w:val="22"/>
        </w:rPr>
        <w:t xml:space="preserve">:  </w:t>
      </w:r>
      <w:hyperlink r:id="rId2">
        <w:r>
          <w:rPr>
            <w:rStyle w:val="InternetLink"/>
            <w:b/>
            <w:bCs/>
            <w:sz w:val="22"/>
            <w:lang w:val="en-US"/>
          </w:rPr>
          <w:t>cdutur@rol.ru</w:t>
        </w:r>
      </w:hyperlink>
    </w:p>
    <w:p>
      <w:pPr>
        <w:pStyle w:val="Normal"/>
        <w:jc w:val="right"/>
        <w:rPr>
          <w:b/>
          <w:b/>
          <w:bCs/>
          <w:color w:val="0000FF"/>
          <w:sz w:val="22"/>
          <w:u w:val="single"/>
        </w:rPr>
      </w:pPr>
      <w:r>
        <w:rPr>
          <w:b/>
          <w:bCs/>
          <w:color w:val="0000FF"/>
          <w:sz w:val="22"/>
          <w:u w:val="single"/>
          <w:lang w:val="en-US"/>
        </w:rPr>
        <w:t>barinov</w:t>
      </w:r>
      <w:r>
        <w:rPr>
          <w:b/>
          <w:bCs/>
          <w:color w:val="0000FF"/>
          <w:sz w:val="22"/>
          <w:u w:val="single"/>
        </w:rPr>
        <w:t>@</w:t>
      </w:r>
      <w:r>
        <w:rPr>
          <w:b/>
          <w:bCs/>
          <w:color w:val="0000FF"/>
          <w:sz w:val="22"/>
          <w:u w:val="single"/>
          <w:lang w:val="en-US"/>
        </w:rPr>
        <w:t>sarov</w:t>
      </w:r>
      <w:r>
        <w:rPr>
          <w:b/>
          <w:bCs/>
          <w:color w:val="0000FF"/>
          <w:sz w:val="22"/>
          <w:u w:val="single"/>
        </w:rPr>
        <w:t>.</w:t>
      </w:r>
      <w:r>
        <w:rPr>
          <w:b/>
          <w:bCs/>
          <w:color w:val="0000FF"/>
          <w:sz w:val="22"/>
          <w:u w:val="single"/>
          <w:lang w:val="en-US"/>
        </w:rPr>
        <w:t>net</w:t>
      </w:r>
    </w:p>
    <w:p>
      <w:pPr>
        <w:pStyle w:val="Normal"/>
        <w:jc w:val="right"/>
        <w:rPr>
          <w:b/>
          <w:b/>
          <w:bCs/>
          <w:color w:val="0000FF"/>
          <w:sz w:val="22"/>
          <w:u w:val="single"/>
        </w:rPr>
      </w:pPr>
      <w:r>
        <w:rPr>
          <w:b/>
          <w:bCs/>
          <w:color w:val="0000FF"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</w:rPr>
        <w:t>17  февраля 2004 года.</w:t>
      </w:r>
      <w:r>
        <w:rPr>
          <w:sz w:val="2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utur@ro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3:27:00Z</dcterms:created>
  <dc:creator>ЦДЮТиЭ</dc:creator>
  <dc:description/>
  <dc:language>en-US</dc:language>
  <cp:lastModifiedBy>ЦДЮТиЭ</cp:lastModifiedBy>
  <cp:lastPrinted>2004-01-26T10:51:00Z</cp:lastPrinted>
  <dcterms:modified xsi:type="dcterms:W3CDTF">2004-02-17T12:17:00Z</dcterms:modified>
  <cp:revision>25</cp:revision>
  <dc:subject/>
  <dc:title/>
</cp:coreProperties>
</file>