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44" w:after="0"/>
        <w:ind w:left="0" w:hanging="0"/>
        <w:jc w:val="both"/>
        <w:rPr/>
      </w:pPr>
      <w:r>
        <w:rPr>
          <w:b/>
          <w:lang w:val="ru-RU"/>
        </w:rPr>
        <w:t xml:space="preserve"> </w:t>
      </w:r>
      <w:r>
        <w:rPr>
          <w:b/>
          <w:sz w:val="24"/>
          <w:szCs w:val="24"/>
          <w:lang w:val="ru-RU"/>
        </w:rPr>
        <w:t>УТВЕРЖДАЮ                                          УТВЕРЖДАЮ</w:t>
      </w:r>
    </w:p>
    <w:p>
      <w:pPr>
        <w:pStyle w:val="Normal"/>
        <w:tabs>
          <w:tab w:val="clear" w:pos="720"/>
          <w:tab w:val="left" w:pos="5030" w:leader="none"/>
        </w:tabs>
        <w:ind w:left="1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ДМиС                                 Председатель федерации спортивного</w:t>
      </w:r>
    </w:p>
    <w:p>
      <w:pPr>
        <w:pStyle w:val="Normal"/>
        <w:tabs>
          <w:tab w:val="clear" w:pos="720"/>
          <w:tab w:val="left" w:pos="5030" w:leader="none"/>
        </w:tabs>
        <w:spacing w:before="0" w:after="222"/>
        <w:ind w:left="1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г.Сарова</w:t>
        <w:tab/>
        <w:t>туризма г.Сарова</w:t>
      </w:r>
    </w:p>
    <w:p>
      <w:pPr>
        <w:pStyle w:val="Normal"/>
        <w:tabs>
          <w:tab w:val="clear" w:pos="720"/>
          <w:tab w:val="left" w:pos="5030" w:leader="none"/>
        </w:tabs>
        <w:ind w:left="1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 Девятков В.В.</w:t>
        <w:tab/>
        <w:t>________________Баринов А.В.</w:t>
      </w:r>
    </w:p>
    <w:p>
      <w:pPr>
        <w:pStyle w:val="Normal"/>
        <w:tabs>
          <w:tab w:val="clear" w:pos="720"/>
          <w:tab w:val="left" w:pos="5030" w:leader="none"/>
        </w:tabs>
        <w:spacing w:before="0" w:after="444"/>
        <w:ind w:left="110" w:hanging="0"/>
        <w:jc w:val="both"/>
        <w:rPr/>
      </w:pPr>
      <w:r>
        <w:rPr>
          <w:b/>
          <w:sz w:val="24"/>
          <w:szCs w:val="24"/>
        </w:rPr>
        <w:t>"_______"    апреля   2004года</w:t>
        <w:tab/>
        <w:t xml:space="preserve">"_______"  апреля    2004   года </w:t>
      </w:r>
    </w:p>
    <w:p>
      <w:pPr>
        <w:pStyle w:val="Normal"/>
        <w:tabs>
          <w:tab w:val="clear" w:pos="720"/>
          <w:tab w:val="left" w:pos="5030" w:leader="none"/>
        </w:tabs>
        <w:ind w:left="1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  <w:tab/>
        <w:t>УТВЕРЖДАЮ</w:t>
      </w:r>
    </w:p>
    <w:p>
      <w:pPr>
        <w:pStyle w:val="Normal"/>
        <w:tabs>
          <w:tab w:val="clear" w:pos="720"/>
          <w:tab w:val="left" w:pos="5030" w:leader="none"/>
        </w:tabs>
        <w:ind w:left="1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иректор МОУДОД «ДЮЦ» </w:t>
        <w:tab/>
        <w:t xml:space="preserve">Председатель  МКК </w:t>
      </w:r>
    </w:p>
    <w:p>
      <w:pPr>
        <w:pStyle w:val="Normal"/>
        <w:tabs>
          <w:tab w:val="clear" w:pos="720"/>
          <w:tab w:val="left" w:pos="5030" w:leader="none"/>
        </w:tabs>
        <w:ind w:left="110" w:hanging="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Федерации спортивного туризма</w:t>
      </w:r>
    </w:p>
    <w:p>
      <w:pPr>
        <w:pStyle w:val="Normal"/>
        <w:tabs>
          <w:tab w:val="clear" w:pos="720"/>
          <w:tab w:val="left" w:pos="5030" w:leader="none"/>
        </w:tabs>
        <w:ind w:left="1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Неклюдов В.В.</w:t>
        <w:tab/>
        <w:t>________________Козлов А.С.</w:t>
      </w:r>
    </w:p>
    <w:p>
      <w:pPr>
        <w:pStyle w:val="Normal"/>
        <w:tabs>
          <w:tab w:val="clear" w:pos="720"/>
          <w:tab w:val="left" w:pos="5030" w:leader="none"/>
        </w:tabs>
        <w:ind w:left="1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________” марта      2004 года                  “_______”    марта    2004 года</w:t>
      </w:r>
    </w:p>
    <w:p>
      <w:pPr>
        <w:pStyle w:val="Normal"/>
        <w:tabs>
          <w:tab w:val="clear" w:pos="720"/>
          <w:tab w:val="left" w:pos="5030" w:leader="none"/>
        </w:tabs>
        <w:ind w:left="1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030" w:leader="none"/>
        </w:tabs>
        <w:ind w:left="1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Heading2"/>
        <w:ind w:left="2160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szCs w:val="24"/>
          <w:lang w:val="ru-RU"/>
        </w:rPr>
        <w:t>П О Л О Ж Е Н И Е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1-й туриаде «Кубок Победы» -  открытом Чемпионате г.Сарова спортивному туризму, посвященном  59-й годовщине Победы в Великой Отечественной войне и 50-летию г.Сарова.</w:t>
      </w:r>
    </w:p>
    <w:p>
      <w:pPr>
        <w:pStyle w:val="2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3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1. ЦЕЛИ  И  ЗАДАЧИ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22" w:leader="none"/>
        </w:tabs>
        <w:ind w:left="720" w:right="-1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1-я туриада  «Кубок Победы» является массовым туристско-спортив</w:t>
        <w:softHyphen/>
        <w:t>ным и оздоровительным мероприятием, посвященным чествованию подвига народов России в Великой Отечественной войне, проводимая по плану празднования 50-летия города Саро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атриотическое воспитание молодежи, знакомство с местами боев и историческими памятниками воинам-освободителям. Чествование туристов - ветеранов ВО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вышение спортивного мастерства туристов. Выполнение норма</w:t>
        <w:softHyphen/>
        <w:t>тивов разрядных требований по спортивному туризм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пуляризация спортивного туризма как эффективного средства социально-психологического и физического оздоровления людей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ОРГАНИЗАЦИЯ И РУКОВОДСТВ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уриада «Кубок Победы» проводится Управлением по делам молодёжи и спорта, МОУДОД «ДЮЦ», федерацией спортивного туризма г.Сарова и МКК федерации в соответствии с Календарным планом мероприятий по туризму на 2004 год, утвержденным Управлением по делам молодёжи и спор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епосредственное руководство подготовкой и проведением туриа</w:t>
        <w:softHyphen/>
        <w:t>ды возлагается на Маршрутно-квалификационную комиссию Федерации спортивного туризма г.Саро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27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 МЕСТО И ВРЕМЯ  ПРОВЕД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уриада проводится с 30  по 10 мая 200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есто проведения – Нижегородская область, Европейская часть России. Район про</w:t>
        <w:softHyphen/>
        <w:t xml:space="preserve">ведения спортивных походов не ограниче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0" w:after="22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 УЧАСТНИКИ ТУРИАДЫ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К участию в соревнованиях спортивных походов допускаются команды городских  и районных комитетов по физической культуре, туристских  клубов, предприятий и учебных заведений города Сарова и Нижегородской области,  оформивших  выпуск на маршрут согласно "Правил  проведения  соревнований  спортивных походов", утвержденных Федерацией спортивного туризма России и подавших заявку в МКК Федерации спортивного туризма г.Сарова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УСЛОВИЯ ПРОВЕДЕНИЯ СОРЕВНОВА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оревнования проводятся по водным, пешим, горным и вело походам I категории слож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зработка маршрута,  выпуск в своей МКК, согласование прохождения возлагается на команду</w:t>
        <w:softHyphen/>
        <w:t xml:space="preserve"> участницу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руппы, планирующие походы 2-6 категории сложности к соревнованиям не допуск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 окончании похода руководитель группы заполняет предло</w:t>
        <w:softHyphen/>
        <w:t>женную ГСК форму отчета, сдает ее в МКК ФСТ г.Сарова. После положительно</w:t>
        <w:softHyphen/>
        <w:t>го заключения получает справки о прохождении маршрута.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. ОПРЕДЕЛЕНИЕ ПОБЕДИТЕЛЕЙ И НАГРАЖД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тоги соревнований спортивных походов подводятся на основа</w:t>
        <w:softHyphen/>
        <w:t>нии отчетов руководителей групп по методике судейства чемпионатов. Призеры определяются среди походах I категорий сложности не зависимо от вида туризма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Команда, занявшая первое место, награждаются переходящим Кубкам и дипломом Управления по делам молодежи и спорта администрации г.Сарова, а участники -  ценными призами и грамотами.  Команды,  занявшие II и III места, награждают</w:t>
        <w:softHyphen/>
        <w:t>ся дипломами соответствующих степеней и ценными призами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Федерация спортивного туризма учредила памятный приз для лучшего водного похода.</w:t>
      </w:r>
    </w:p>
    <w:p>
      <w:pPr>
        <w:pStyle w:val="TextBody"/>
        <w:spacing w:before="0" w:after="444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Участники  соревнований получают справки о спортивном опыте (выполнении разрядных требований). </w:t>
      </w:r>
    </w:p>
    <w:p>
      <w:pPr>
        <w:pStyle w:val="Normal"/>
        <w:ind w:right="703" w:hanging="0"/>
        <w:rPr/>
      </w:pPr>
      <w:r>
        <w:rPr>
          <w:b/>
          <w:sz w:val="24"/>
          <w:szCs w:val="24"/>
          <w:u w:val="single"/>
        </w:rPr>
        <w:t>7. ФИНАНСИРОВАНИЕ</w:t>
      </w:r>
    </w:p>
    <w:p>
      <w:pPr>
        <w:pStyle w:val="3"/>
        <w:spacing w:before="0" w:after="0"/>
        <w:ind w:right="0" w:hanging="0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Расходы, связанные с участием в чемпионате, несут командирующие организации.</w:t>
      </w:r>
    </w:p>
    <w:p>
      <w:pPr>
        <w:pStyle w:val="TextBody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Расходы, связанные с организацией судейства, награждением победителей, несёт  МОУДОД «ДЮЦ» и спонсоры,  принимающие долевое участие в проведении чемпионата.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Команды должны быть оснащены групповым и личным снаряжением для проживания в полевых условиях в период межсезонья и обеспечения безопасности на маршрутах. 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b/>
          <w:sz w:val="24"/>
          <w:szCs w:val="24"/>
          <w:u w:val="single"/>
          <w:lang w:val="ru-RU"/>
        </w:rPr>
        <w:t>8. З А Я В К И</w:t>
      </w:r>
    </w:p>
    <w:p>
      <w:pPr>
        <w:pStyle w:val="TextBody"/>
        <w:rPr/>
      </w:pPr>
      <w:r>
        <w:rPr/>
        <w:t xml:space="preserve">         </w:t>
      </w:r>
      <w:r>
        <w:rPr>
          <w:sz w:val="24"/>
          <w:szCs w:val="24"/>
          <w:lang w:val="ru-RU"/>
        </w:rPr>
        <w:t xml:space="preserve">Предварительные заявки на участие в туриаде подаются на имя главного судьи соревнований, председателя МКК ФСТ г.Сарова Козлова Александра Степановича (тел.раб. 2-27-04, дом.6-93-98) или на Станцию детского и юношеского туризма по адресу: 607185, г.Саров, ул.Юности, 15. </w:t>
      </w:r>
      <w:r>
        <w:rPr>
          <w:sz w:val="24"/>
          <w:szCs w:val="24"/>
        </w:rPr>
        <w:t xml:space="preserve">Тел:(831-30) 5-27-92. Код для Нижегородской области (230). </w:t>
      </w:r>
      <w:r>
        <w:rPr>
          <w:sz w:val="24"/>
          <w:szCs w:val="24"/>
          <w:lang w:val="ru-RU"/>
        </w:rPr>
        <w:t xml:space="preserve">Т/ф.5-27-92.  </w:t>
      </w:r>
    </w:p>
    <w:p>
      <w:pPr>
        <w:pStyle w:val="Normal"/>
        <w:rPr>
          <w:color w:val="0000FF"/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r>
        <w:rPr>
          <w:color w:val="0000FF"/>
          <w:sz w:val="24"/>
          <w:szCs w:val="24"/>
          <w:lang w:val="en-US"/>
        </w:rPr>
        <w:t>cdu</w:t>
      </w:r>
      <w:hyperlink r:id="rId2">
        <w:r>
          <w:rPr>
            <w:rStyle w:val="InternetLink"/>
            <w:sz w:val="24"/>
            <w:szCs w:val="24"/>
            <w:lang w:val="en-US"/>
          </w:rPr>
          <w:t>tur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ro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Следите за информацией на нашем сайте 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en-US"/>
        </w:rPr>
        <w:t>fedtur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sarov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net</w:t>
      </w:r>
    </w:p>
    <w:p>
      <w:pPr>
        <w:pStyle w:val="TextBody"/>
        <w:spacing w:before="0" w:after="444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Именной заявкой на соревнования спортивных походов является маршрутная книжка, оформленная согласно "Правил".</w:t>
      </w:r>
    </w:p>
    <w:p>
      <w:pPr>
        <w:pStyle w:val="Heading6"/>
        <w:ind w:firstLine="550"/>
        <w:rPr>
          <w:sz w:val="24"/>
          <w:szCs w:val="24"/>
        </w:rPr>
      </w:pPr>
      <w:r>
        <w:rPr>
          <w:sz w:val="24"/>
          <w:szCs w:val="24"/>
        </w:rPr>
        <w:t>Положение является официальным приглашением на соревнование.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1110"/>
        <w:ind w:left="4320" w:right="704" w:hanging="0"/>
        <w:jc w:val="right"/>
        <w:rPr/>
      </w:pPr>
      <w:r>
        <w:rPr>
          <w:rFonts w:cs="Times New Roman" w:ascii="Times New Roman" w:hAnsi="Times New Roman"/>
          <w:sz w:val="28"/>
          <w:lang w:val="ru-RU"/>
        </w:rPr>
        <w:t>Коллегия судей  МКК ФСТ г.Саро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110"/>
      <w:ind w:left="4840" w:right="704" w:hanging="0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30" w:hanging="0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22" w:after="222"/>
      <w:ind w:left="2200" w:right="704" w:hanging="0"/>
      <w:jc w:val="center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030" w:leader="none"/>
      </w:tabs>
      <w:spacing w:before="444" w:after="0"/>
      <w:ind w:left="11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030" w:leader="none"/>
      </w:tabs>
      <w:spacing w:before="0" w:after="222"/>
      <w:ind w:left="11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0"/>
      <w:jc w:val="both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704" w:firstLine="550"/>
      <w:jc w:val="both"/>
    </w:pPr>
    <w:rPr>
      <w:rFonts w:ascii="Arial" w:hAnsi="Arial" w:cs="Arial"/>
      <w:sz w:val="24"/>
      <w:lang w:val="en-US"/>
    </w:rPr>
  </w:style>
  <w:style w:type="paragraph" w:styleId="2">
    <w:name w:val="Основной текст с отступом 2"/>
    <w:basedOn w:val="Normal"/>
    <w:qFormat/>
    <w:pPr>
      <w:ind w:left="880" w:hanging="0"/>
      <w:jc w:val="center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spacing w:before="0" w:after="444"/>
      <w:ind w:right="704" w:hanging="0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@ro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2:40:00Z</dcterms:created>
  <dc:creator>1</dc:creator>
  <dc:description/>
  <dc:language>en-US</dc:language>
  <cp:lastModifiedBy>User</cp:lastModifiedBy>
  <cp:lastPrinted>2004-03-09T14:26:00Z</cp:lastPrinted>
  <dcterms:modified xsi:type="dcterms:W3CDTF">2004-04-29T08:02:00Z</dcterms:modified>
  <cp:revision>11</cp:revision>
  <dc:subject/>
  <dc:title>УТВЕРЖДАЮ</dc:title>
</cp:coreProperties>
</file>